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АДМИНИСТРАЦИЯ ЛЕБЯЖСКОГО МУНИЦИПАЛЬНОГО ОКРУГ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2.10.2025                                                                                                   № 740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гт Лебяжь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Об утверждении отчета 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  </w:t>
      </w:r>
      <w:r>
        <w:rPr>
          <w:b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2025 года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представленный финансовым управлением администрации Лебяжского муниципального округа отчет об исполнении бюджета муниципального образования Лебяжский муниципальный округ Кировской области  (далее -  бюджет Лебяжского муниципального округа) за </w:t>
      </w:r>
      <w:r>
        <w:rPr>
          <w:sz w:val="28"/>
          <w:szCs w:val="28"/>
        </w:rPr>
        <w:t xml:space="preserve">9 месяцев </w:t>
      </w:r>
      <w:r>
        <w:rPr>
          <w:sz w:val="26"/>
          <w:szCs w:val="26"/>
        </w:rPr>
        <w:t>2025 года,  в соответствии с п.7 статьи 17  Положения "О бюджетном процессе в муниципальном образовании Лебяжский муниципальный округ Кировской области", утвержденного решением Думы Лебяжского муниципального округа Кировской области от 20.10.2021 № 34 (ред. от 31.12.2024)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 xml:space="preserve">Утвердить отчет об исполнении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Лебяжский муниципальный округ Кировской области за </w:t>
      </w:r>
      <w:r>
        <w:rPr>
          <w:sz w:val="28"/>
          <w:szCs w:val="28"/>
        </w:rPr>
        <w:t xml:space="preserve">9 месяцев </w:t>
      </w:r>
      <w:r>
        <w:rPr>
          <w:sz w:val="26"/>
          <w:szCs w:val="26"/>
        </w:rPr>
        <w:t>2025 года,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 xml:space="preserve">Направить отчет об исполнении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Лебяжский муниципальный округ Кировской области за </w:t>
      </w:r>
      <w:r>
        <w:rPr>
          <w:sz w:val="28"/>
          <w:szCs w:val="28"/>
        </w:rPr>
        <w:t xml:space="preserve">9 месяцев </w:t>
      </w:r>
      <w:r>
        <w:rPr>
          <w:sz w:val="26"/>
          <w:szCs w:val="26"/>
        </w:rPr>
        <w:t>2025 года в Думу Лебяжского муниципального округа и Контрольно-счетную комиссию Лебяжского муниципальн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размещению на официальном сайте  Лебяжского муниципального округа  Кировской област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ебяжского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Т.А.Обух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pacing w:val="28"/>
      <w:sz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spacing w:val="28"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2:00Z</dcterms:created>
  <dc:creator>Юрист</dc:creator>
  <dc:description/>
  <cp:keywords/>
  <dc:language>en-US</dc:language>
  <cp:lastModifiedBy>Оксана</cp:lastModifiedBy>
  <cp:lastPrinted>2024-10-30T16:30:00Z</cp:lastPrinted>
  <dcterms:modified xsi:type="dcterms:W3CDTF">2025-10-23T06:34:00Z</dcterms:modified>
  <cp:revision>21</cp:revision>
  <dc:subject/>
  <dc:title> </dc:title>
</cp:coreProperties>
</file>